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6</w:t>
      </w:r>
    </w:p>
    <w:p>
      <w:pPr>
        <w:pStyle w:val="Normal"/>
        <w:rPr/>
      </w:pPr>
      <w:r>
        <w:rPr/>
        <w:t>Abstract</w:t>
      </w:r>
    </w:p>
    <w:p>
      <w:pPr>
        <w:pStyle w:val="Normal"/>
        <w:rPr/>
      </w:pPr>
      <w:r>
        <w:rPr/>
      </w:r>
    </w:p>
    <w:p>
      <w:pPr>
        <w:pStyle w:val="Normal"/>
        <w:rPr/>
      </w:pPr>
      <w:r>
        <w:rPr/>
        <w:t xml:space="preserve">This chapter is about teaching strategies for the different intelligences. This chapter takes an in depth look at how to teach each one and then goes into depth about each teaching strategy. Linguistic intelligence is very easy to develop strategies for. Storytelling is a great strategy for linguistic. To use storytelling you need to list the essential facts you want to convey through the story. Storytelling tells the students ideas, concepts, and goals that you want to cover but tells them in a way that they will remember. For mathematical intelligence there are also several teaching strategies they gave. One is Socratic questioning. This is when the teacher does not tell the students the information but rather asks questions and joins in on their conversations. The teacher is the questioner. For spatial intelligence one of the ideas is visualization. Having students close their eyes and make a picture in their minds of what is being taught. A good way to do this is to have them create a mental blackboard in their minds. For kinesthetic learners one key strategy is a classroom theater. This allows students to move around and have a good time. It can be just a goofy fun short thing or a play that involves preparation and is formal. Musical intelligence has a few cool ideas as well. One is putting information from a lecture or presentation into a song. Create a song out of what you are teaching. For example, if I were teaching a math equation I might make up a rap or a beat to the equation. For interpersonal intelligence a student play board games. These games teach the students the information but they are also able to interact with each other which helps interpersonal learners. Intrapersonal teaching strategies are mentioned as well. One of them is called personal connections. It is when the teacher asks questions that can relate to the students lives. Questions that make the students think about how something relates to their lives. The final intelligence is naturalist. For a naturalist one of the teaching strategies the chapter gives is bringing plants into the classroom. You can use them as props for background scenery. </w:t>
      </w:r>
    </w:p>
    <w:p>
      <w:pPr>
        <w:pStyle w:val="Normal"/>
        <w:rPr/>
      </w:pPr>
      <w:r>
        <w:rPr/>
      </w:r>
    </w:p>
    <w:p>
      <w:pPr>
        <w:pStyle w:val="Normal"/>
        <w:rPr/>
      </w:pPr>
      <w:r>
        <w:rPr/>
        <w:t xml:space="preserve">I really liked the ideas in the chapter. The teaching strategies that they introduced were really interesting and very creative. In every section there was one I thought would be a great strategy to use in the classroom. The personal connections teaching strategy was really good because then you are relating the information to their lives and the intrapersonal learners will really respond to them. It also keeps the class more interactive. I have always thought that acting was an efficient way to teach a lesson particularly because I am a kinesthetic learner. I also liked the naturalist ideas like taking nature walks and even having plants in the room. Anything simple you can do to help the students in your class is worthwhile in my opin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09:00Z</dcterms:created>
  <dc:creator>EXCEL</dc:creator>
  <dc:description/>
  <cp:keywords/>
  <dc:language>en-US</dc:language>
  <cp:lastModifiedBy>EXCEL</cp:lastModifiedBy>
  <dcterms:modified xsi:type="dcterms:W3CDTF">2008-02-11T22:18:00Z</dcterms:modified>
  <cp:revision>3</cp:revision>
  <dc:subject/>
  <dc:title>Emily Farley</dc:title>
</cp:coreProperties>
</file>